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signment # 2</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rticle: Brief Report: Sensory Abnormalities as Distinguishing Symptoms</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Of Autism Spectrum Disorders in Young Children</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uthors: Lisa D. Wiggins, Diana L. Robins, Roger Bakeman, Lauren B. Adamson</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e purpose of this study was to explore the</w:t>
        <w:tab/>
        <w:t>sensory profile of young children with an  Autism Spectrum Disorder compared to young children with other developmental delays (DD) at first ASD assessment.</w:t>
      </w:r>
      <w:r>
        <w:rPr>
          <w:sz w:val="20"/>
        </w:rPr>
        <w:t xml:space="preserve">  </w:t>
      </w:r>
      <w:r>
        <w:rPr>
          <w:rFonts w:eastAsia="ヒラギノ角ゴ Pro W3" w:cs="Times New Roman" w:ascii="Times New Roman" w:hAnsi="Times New Roman"/>
          <w:sz w:val="24"/>
        </w:rPr>
        <w:t>Results found that young children with ASD had more tactile and taste/smell sensitivities and</w:t>
      </w:r>
      <w:r>
        <w:rPr>
          <w:rFonts w:eastAsia="ヒラギノ角ゴ Pro W3" w:cs="Times New Roman" w:ascii="Times New Roman" w:hAnsi="Times New Roman"/>
          <w:color w:val="000000"/>
          <w:sz w:val="24"/>
        </w:rPr>
        <w:t xml:space="preserve"> </w:t>
      </w:r>
      <w:r>
        <w:rPr>
          <w:rFonts w:eastAsia="ヒラギノ角ゴ Pro W3" w:cs="Times New Roman" w:ascii="Times New Roman" w:hAnsi="Times New Roman"/>
          <w:sz w:val="24"/>
        </w:rPr>
        <w:t>difficulties with auditory filtering than young children with other DD.  Moreover, sensory scores were significantly correlated with stereotyped interests and behaviors.  As predicted, children with ASD displayed more abnormal responses to sensory input than children with DD, especially in the areas of tactile sensitivity, auditory filtering, and taste/smell sensitivity.</w:t>
      </w:r>
    </w:p>
    <w:p>
      <w:pPr>
        <w:pStyle w:val="Normal"/>
        <w:spacing w:lineRule="auto" w:line="480" w:before="0" w:after="0"/>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So if I am to sum up this article and speak in simple terms I would summarize like this:  There were sensory tests given to young children with DD and ASD.  Children on the Autism spectrum had a more difficult time with taste, smell, and sense of touch than those with Developmental Delays.</w:t>
      </w:r>
    </w:p>
    <w:p>
      <w:pPr>
        <w:pStyle w:val="Normal"/>
        <w:spacing w:lineRule="auto" w:line="480" w:before="0" w:after="0"/>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An excerpt from the article I found to be essential was this:</w:t>
      </w:r>
    </w:p>
    <w:p>
      <w:pPr>
        <w:pStyle w:val="Normal"/>
        <w:spacing w:lineRule="auto" w:line="480" w:before="0" w:after="0"/>
        <w:ind w:left="0" w:right="0" w:firstLine="720"/>
        <w:rPr/>
      </w:pPr>
      <w:r>
        <w:rPr>
          <w:rFonts w:eastAsia="ヒラギノ角ゴ Pro W3" w:cs="Times New Roman" w:ascii="Times New Roman" w:hAnsi="Times New Roman"/>
          <w:sz w:val="24"/>
        </w:rPr>
        <w:t>“</w:t>
      </w:r>
      <w:r>
        <w:rPr>
          <w:rFonts w:eastAsia="ヒラギノ角ゴ Pro W3" w:cs="Times" w:ascii="Times" w:hAnsi="Times"/>
          <w:sz w:val="20"/>
        </w:rPr>
        <w:t xml:space="preserve">Items from the tactile sensitivity domain in which the ASD group experienced more problems than the DD group included </w:t>
      </w:r>
      <w:r>
        <w:rPr>
          <w:rFonts w:eastAsia="ヒラギノ角ゴ Pro W3" w:cs="Times" w:ascii="Times" w:hAnsi="Times"/>
          <w:i/>
          <w:sz w:val="20"/>
        </w:rPr>
        <w:t>difficulty standing close to others, expresses distress during grooming, unusual reaction to touch, and avoids going barefoot. Difficulty paying attention, lack of response to voice, does not respond to name, and cannot work with background noise</w:t>
      </w:r>
      <w:r>
        <w:rPr>
          <w:rFonts w:eastAsia="ヒラギノ角ゴ Pro W3" w:cs="Times" w:ascii="Times" w:hAnsi="Times"/>
          <w:sz w:val="20"/>
        </w:rPr>
        <w:t xml:space="preserve"> were significantly worse for the ASD group than the DD group in the auditory filtering domain. Finally, children with ASD were rated as having more problems in the following areas within the taste/smell domain: </w:t>
      </w:r>
      <w:r>
        <w:rPr>
          <w:rFonts w:eastAsia="ヒラギノ角ゴ Pro W3" w:cs="Times" w:ascii="Times" w:hAnsi="Times"/>
          <w:i/>
          <w:sz w:val="20"/>
        </w:rPr>
        <w:t>limits self to certain textures or temperatures, avoids certain tastes, is a picky eater, and avoids certain tastes or smells.”</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This excerpt is what I found to be most useful in the article.  It summed up all the confusing numbers and gave me what I needed to take from this article as an educator.  The students on the Autism Spectrum had experienced more of the sensory problems listed in italics.  Specifically, I can use that summarized data to effectively teach children with ASD.  It stated ASD students have difficulty standing close to others, so I can be sure to allow for enough personal space for a student with Autism.  Background noises are a problem so I’ll want to make sure to be aware of the students environment and make necessary changes to it.  Certain tastes, textures and smells also give students on the Autism Spectrum problems so if I were to offer snacks or even bring in an air freshener I might want to bring in a few options.  Auditory learning  isn’t a strength either as evidenced by some students in the study not responding to their name or voice alone so I would want to provide visual supports as well.  All those strategies aside, does that leave out the DD students?  Absolutely not, as some of those supports would probably benefit them as well.  </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I must say that I had a difficult time understanding this article at first.  This article wasn’t a very easy read.  It had too many acronyms and cited a lot of studies that weren’t easy to understand.  I’m thinking it was written by a someone with a PhD other than English or Writing.  It took a great amount of time to understand this article and it’s data was confusing at first.  The way I look at it though is that it’s great practice.  When DSM V comes out with new definitions of disabilities I’ll need to understand them as a special educator.  </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The article went over specific numbered results of the three main sections of tactile sensitivity, auditory filtering, and taste/smell sensitivity in the study between DD and ASD children.  Some results confirmed results of previous studies and others proved to present new ideas.  Some results were very similar for some of the categories.  </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As it admitted in the article, I have a hard time looking at a study like this when it is such a small sample size.  There were 17 children in each disability group.  Seventeen children with DD and seventeen children with ASD is not a large number of children.  How effective can the study be?  One thing I’ll take from this is to focus on studies with a larger sample size as the data will probably be more reliable.  </w:t>
      </w:r>
    </w:p>
    <w:p>
      <w:pPr>
        <w:pStyle w:val="Normal"/>
        <w:spacing w:lineRule="auto" w:line="480" w:before="0" w:after="0"/>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 xml:space="preserve">Regardless, the fact that these children were being tested is a good thing.  It shows that these parents noticed something different about their child and wanted to get help quickly, a sign that people are getting the word out about autism and how important it is to intervene early.  It makes me wonder though, how many children are out there with parents that just don’t know where to get help and if they can afford it or not.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